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Obnova seníku č. 32 ze souboru seníků na Mokrých lukách v Třeboni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7-05-29T14:45:00Z</dcterms:modified>
  <cp:revision>24</cp:revision>
  <dc:subject/>
  <dc:title>Příloha č</dc:title>
</cp:coreProperties>
</file>